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575945</wp:posOffset>
                </wp:positionV>
                <wp:extent cx="4009390" cy="580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FICHA DE RECOGIDA DE INFORM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315.7pt;height:45.7pt;mso-wrap-distance-left:9.05pt;mso-wrap-distance-right:9.05pt;mso-wrap-distance-top:0pt;mso-wrap-distance-bottom:0pt;margin-top:-45.35pt;mso-position-vertical-relative:text;margin-left:188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FICHA DE RECOGIDA DE INFORM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8009890" cy="480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9890" cy="4809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¿CRISTÓBAL COLÓN DESCUBRIÓ AMÉRIC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80" w:after="280"/>
                              <w:outlineLvl w:val="0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Colón descubrió que el mundo era un poco más grande de lo que realmente se creía en la época</w:t>
                            </w:r>
                            <w:bookmarkStart w:id="0" w:name="x¿Cuál_era_su_plan,_su_proyecto%3F"/>
                            <w:bookmarkEnd w:id="0"/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Algunos creen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FF0000"/>
                              </w:rPr>
                              <w:t>Colón fue el primero que llegó a Améric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y se lo conoce como su descubridor. La historia dice que la Reina Isabel de España permitió a 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 w:val="false"/>
                                  <w:bCs/>
                                  <w:color w:val="FF0000"/>
                                </w:rPr>
                                <w:t>Cristóbal Coló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emprender un viaje en tres carabelas –la Niña, la Pinta y la Santa María. Aproximadamente 500 años antes de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color w:val="FF0000"/>
                              </w:rPr>
                              <w:t>la llegada de Colón a América llegaron otras person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0.7pt;height:378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¿CRISTÓBAL COLÓN DESCUBRIÓ AMÉRICA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80" w:after="280"/>
                        <w:outlineLvl w:val="0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Colón descubrió que el mundo era un poco más grande de lo que realmente se creía en la época</w:t>
                      </w:r>
                      <w:bookmarkStart w:id="1" w:name="x¿Cuál_era_su_plan,_su_proyecto%3F"/>
                      <w:bookmarkEnd w:id="1"/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Algunos creen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FF0000"/>
                        </w:rPr>
                        <w:t>Colón fue el primero que llegó a América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y se lo conoce como su descubridor. La historia dice que la Reina Isabel de España permitió a </w:t>
                      </w:r>
                      <w:hyperlink r:id="rId3" w:tgtFrame="_blank">
                        <w:r>
                          <w:rPr>
                            <w:rStyle w:val="InternetLink"/>
                            <w:rFonts w:cs="Arial" w:ascii="Arial" w:hAnsi="Arial"/>
                            <w:b w:val="false"/>
                            <w:bCs/>
                            <w:color w:val="FF0000"/>
                          </w:rPr>
                          <w:t>Cristóbal Colón</w:t>
                        </w:r>
                      </w:hyperlink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emprender un viaje en tres carabelas –la Niña, la Pinta y la Santa María. Aproximadamente 500 años antes de </w:t>
                      </w: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color w:val="FF0000"/>
                        </w:rPr>
                        <w:t>la llegada de Colón a América llegaron otras person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ices.yahoo.com/who-discovered-america-not-christopher-columbus-thats-4638011.html" TargetMode="External"/><Relationship Id="rId3" Type="http://schemas.openxmlformats.org/officeDocument/2006/relationships/hyperlink" Target="http://voices.yahoo.com/who-discovered-america-not-christopher-columbus-thats-463801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22:00Z</dcterms:created>
  <dc:creator>IR015252AG</dc:creator>
  <dc:description/>
  <cp:keywords/>
  <dc:language>en-US</dc:language>
  <cp:lastModifiedBy>Artaza Romo Ikaslea</cp:lastModifiedBy>
  <dcterms:modified xsi:type="dcterms:W3CDTF">2014-01-23T10:12:00Z</dcterms:modified>
  <cp:revision>4</cp:revision>
  <dc:subject/>
  <dc:title/>
</cp:coreProperties>
</file>